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oring Memories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 to nine front panel control settings can be stored for recall a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ime as follow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To store a set-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djusting the instrument to the desired settings, press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 push button and the desired storage location number from 1 to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he numeric keypad.  The number selected will flash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/ENTRY display.  Note that if a set-up was previous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d at the location selected (1-9), the old setting will be er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new set up will be stored at that lo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To recall a set-u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the RECALL push button and then the desired setup number from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9 using the numeric keypad.  The set-up stored at that lo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isplayed and become immediately ac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To reset the instrument to the turn-on condi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RECALL and then 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4:09:00Z</dcterms:created>
  <dc:creator>Mike Reid</dc:creator>
  <dc:description/>
  <dc:language>en-US</dc:language>
  <cp:lastModifiedBy>Mike Reid</cp:lastModifiedBy>
  <dcterms:modified xsi:type="dcterms:W3CDTF">2003-02-17T04:11:00Z</dcterms:modified>
  <cp:revision>1</cp:revision>
  <dc:subject/>
  <dc:title>Storing Memories</dc:title>
</cp:coreProperties>
</file>